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25 № 100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557"/>
        <w:gridCol w:w="2544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6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000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6-26T06:35:00Z</dcterms:modified>
  <cp:revision>34</cp:revision>
  <dc:subject/>
  <dc:title/>
</cp:coreProperties>
</file>